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I CHE POSSONO NON ESSERE PROTOCOLLATI</w:t>
      </w:r>
    </w:p>
    <w:p>
      <w:pPr>
        <w:pStyle w:val="Heading"/>
        <w:rPr>
          <w:b/>
          <w:b/>
          <w:bCs/>
          <w:i/>
          <w:i/>
          <w:iCs/>
          <w:szCs w:val="20"/>
        </w:rPr>
      </w:pPr>
      <w:r>
        <w:rPr/>
        <w:t>Documento n. 12 - Allegato al manuale di gestione</w:t>
      </w:r>
    </w:p>
    <w:p>
      <w:pPr>
        <w:pStyle w:val="Heading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esclusi dalla registrazione di protocollo i seguenti documenti già soggetti a registrazione particolare dell’Amministrazion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Contratti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Deliberazioni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Determinazioni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Decret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Ordinanze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Anagrafe</w:t>
      </w:r>
      <w:r>
        <w:rPr/>
        <w:t>: documentazione relativa alla istruzione/formazione elenco preparatorio leva; gestione ruoli matricolari; APR/4; dichiarazione cambio di residenza all’interno del Comune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Stato civile</w:t>
      </w:r>
      <w:r>
        <w:rPr/>
        <w:t>: assicurazione avvenuta trascrizione atto nascita; richiesta copia atti nascita per pubblicazioni matrimonio; comunicazioni celebrazione matrimonio; assicurazione trascrizione atto di matrimonio; comunicazione annotazione cessazione effetti civili matrimonio a margine atto di nascita con ricevuta da restituire; comunicazione annotazione separazione consensuale a margine atto di matrimonio; omologazione tribunale ordinario separazione personale dei coniugi; comunicazione trascrizione atto di morte; comunicazione di morte per annotazione sull’atto di nascita con ricevuta da restituire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ributi</w:t>
      </w:r>
      <w:r>
        <w:rPr/>
        <w:t>: dichiarazioni ICI - normalmente consegnate presso l’ufficio tributi che provvede al rilascio di particolare ricevuta. Nel caso fossero invece consegnate al protocollo o inviate tramite raccomandata, si provvederà ad apporre solo il timbro di ricezione e la classificazione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inoltre escluse dalla registrazione di protocollo, le seguenti tipologie di documenti: </w:t>
      </w:r>
    </w:p>
    <w:p>
      <w:pPr>
        <w:pStyle w:val="Normal"/>
        <w:jc w:val="both"/>
        <w:rPr/>
      </w:pPr>
      <w:r>
        <w:rPr/>
      </w:r>
    </w:p>
    <w:p>
      <w:pPr>
        <w:pStyle w:val="TextBody"/>
        <w:snapToGrid w:val="true"/>
        <w:rPr>
          <w:color w:val="000000"/>
          <w:szCs w:val="24"/>
        </w:rPr>
      </w:pPr>
      <w:r>
        <w:rPr>
          <w:color w:val="000000"/>
          <w:szCs w:val="24"/>
        </w:rPr>
        <w:t>a) Documenti che per loro natura non rivestono alcuna rilevanza giuridica e amministrativa presente o futura vale a dire inviti, ringraziamenti per partecipazioni e manifestazioni, stampe pubblicitarie, informative (ad esempio avvisi di P.A. di consultare il sito per ottenere informazioni) e simili;</w:t>
      </w:r>
    </w:p>
    <w:p>
      <w:pPr>
        <w:pStyle w:val="Normal"/>
        <w:jc w:val="both"/>
        <w:rPr/>
      </w:pPr>
      <w:r>
        <w:rPr/>
        <w:t>b) Gazzette Ufficiali, Bollettini Ufficiali della R egione, libri, giornali, riviste e ogni sorta di pubblicazione;</w:t>
      </w:r>
    </w:p>
    <w:p>
      <w:pPr>
        <w:pStyle w:val="Normal"/>
        <w:jc w:val="both"/>
        <w:rPr/>
      </w:pPr>
      <w:r>
        <w:rPr/>
        <w:t>c) Documentazione preparatoria interna: minute;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d) Documentazione statistica</w:t>
      </w:r>
      <w:r>
        <w:rPr/>
        <w:t>: non si protocolla la modulistica sia in entrata che in uscita; si protocolla l’eventuale lettera di accompagnamento;</w:t>
      </w:r>
    </w:p>
    <w:p>
      <w:pPr>
        <w:pStyle w:val="Normal"/>
        <w:jc w:val="both"/>
        <w:rPr/>
      </w:pPr>
      <w:r>
        <w:rPr/>
        <w:t>e) Note di ricezione di circolari e di altre disposizioni;</w:t>
      </w:r>
    </w:p>
    <w:p>
      <w:pPr>
        <w:pStyle w:val="Normal"/>
        <w:jc w:val="both"/>
        <w:rPr/>
      </w:pPr>
      <w:r>
        <w:rPr/>
        <w:t>f) Documenti informatici ricevuti o inviati nell’ambito di sistemi dedicati allo scambio o alla consultazione di dati;</w:t>
      </w:r>
    </w:p>
    <w:p>
      <w:pPr>
        <w:pStyle w:val="Normal"/>
        <w:jc w:val="both"/>
        <w:rPr/>
      </w:pPr>
      <w:r>
        <w:rPr/>
        <w:t>g) Richieste di inserimento nell’albo fornitori;</w:t>
      </w:r>
    </w:p>
    <w:p>
      <w:pPr>
        <w:pStyle w:val="Normal"/>
        <w:jc w:val="both"/>
        <w:rPr/>
      </w:pPr>
      <w:r>
        <w:rPr/>
        <w:t>h) Materiale pubblicitario non richiesto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jc w:val="both"/>
        <w:rPr/>
      </w:pPr>
      <w:r>
        <w:rPr/>
        <w:t>Ragioneria</w:t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stratti conto della tesoreria comunale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tratti conto BancoPost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unicazioni disposioni di pagamento e incasso BancoPosta ed Esattorie var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lle di accompagnamen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vvisi di prossimo o avvenuto pag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sonal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ichieste di mobilità non seguenti a ns. avvio di selezion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nagraf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lli iscrizione/cancellazione/variazione air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99CC00"/>
          <w:u w:val="double"/>
        </w:rPr>
      </w:pPr>
      <w:r>
        <w:rPr/>
        <w:t xml:space="preserve">documenti informatici ricevuti o inviati nell’ambito di sistemi dedicati allo scambio e consultazione dei dati saia – aci pra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ichieste certificati anagrafici o accertamenti anagrafici da parte di pubbliche amministrazioni o da enti che svolgono pubblici servizi o incaricate da P.A. ad effettuare un servizio (società che si occupano della riscossione dei tribut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nunce di infortuni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certificazioni anagrafiche rilasciate direttamente al richiedent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di esatta indicazione nome provenienti da altri comuni in quanto equiparata ad annotazio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otizie di avvio del procedimento per trasferimento di residenza da parte di altri Comun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Stato civile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atti di stato civile (ricezione ed invio) 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annotazioni di stato civile (nascita, matrimonio, divorzio, morte) 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richiesta copia integrale uso pubblicazioni di matrimonio 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trasmissione copia integrale atto di matrimonio avvenuto in altro comune 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 xml:space="preserve">mod. CONS/1  lettera di consolati ed ambasciate con allegati atti di stato civile da trascrivere 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>verbale di trasporto di cadavere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/>
        <w:t>trasmissione copia atto di stato civile per trascr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ttora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ichiesta certificati vari di stato civile e anagrafe  per uso elettora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dello 3/d e 4/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rasmissione fascicolo elettora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scicoli degli elettor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Polizia municip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cumenti informatici ricevuti o inviati nell’ambito di sistemi dedicati allo scambio e consultazione dei dati  aci- pra 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ib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dichiarazioni tarsu (autocertificazion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fatture emesse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Segrete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pubblicita’ var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notif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affissioni all’alb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inviti a manifestazioni che non attivino procedimenti amm.v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corsi di aggiornamento personale vari che non attivino proc. amm.v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atti preparatori intern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ringraziamen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congratulazion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condoglianz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richieste appuntamenti con il sindac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convocazione commissioni consigliar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rPr/>
      </w:pPr>
      <w:r>
        <w:rPr/>
        <w:t>Ufficio tecn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nunce opere in cemento armato (L. 1086/7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chede di prestazione lavori di operai effettuate c/o immobili di pertinenza del Comune.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Documenti per la gestione elenco preparatorio lista di le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Documentazione relativa alla istruzione e formazione dell’elenco preparatorio della leva milita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Documenti per la gestione ruoli matricolar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Richieste di aggiornamento dei ruoli matricolari con in calce parte da restituire relativa all’assicurazione di avvenuto aggiornamento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ess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Assicurazioni di avvenuta notifica</w:t>
      </w:r>
    </w:p>
    <w:p>
      <w:pPr>
        <w:pStyle w:val="Normal"/>
        <w:jc w:val="both"/>
        <w:rPr/>
      </w:pPr>
      <w:r>
        <w:rPr/>
      </w:r>
    </w:p>
    <w:p>
      <w:pPr>
        <w:pStyle w:val="Corpodeltesto3"/>
        <w:rPr/>
      </w:pPr>
      <w:r>
        <w:rPr>
          <w:rFonts w:cs="Times New Roman" w:ascii="Times New Roman" w:hAnsi="Times New Roman"/>
        </w:rPr>
        <w:t>La documentazione esclusa dalla protocollazione ai sensi dell’elenco sopra descritto è esclusivamente timbrata con il datario, classificata in base al titolario adottato e distribuita agli uffici competenti, a cura dell’ufficio Protocollo; nel caso in cui la documentazione sia consegnata direttamente agli uffici di destinazione, questi provvederanno ad apporre il timbro del comune  e la data, eventualmente consegnandone copia all’utente, al fine di limitare doppi passaggi all’utenza interessat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Bookman Old Style" w:hAnsi="Bookman Old Style" w:cs="Bookman Old Style"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7:00Z</dcterms:created>
  <dc:creator>Giuseppina</dc:creator>
  <dc:description/>
  <dc:language>en-US</dc:language>
  <cp:lastModifiedBy>monica</cp:lastModifiedBy>
  <dcterms:modified xsi:type="dcterms:W3CDTF">2007-01-16T13:20:00Z</dcterms:modified>
  <cp:revision>7</cp:revision>
  <dc:subject/>
  <dc:title>PIANO DI CLASSIFICAZIONE</dc:title>
</cp:coreProperties>
</file>